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07"/>
        <w:gridCol w:w="1443"/>
        <w:gridCol w:w="1784"/>
        <w:gridCol w:w="1325"/>
      </w:tblGrid>
      <w:tr>
        <w:trPr/>
        <w:tc>
          <w:tcPr>
            <w:tcW w:w="96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uk-UA"/>
              </w:rPr>
              <w:t>по  районах на 01 квітня 2025 року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  <w:lang w:eastAsia="uk-UA"/>
              </w:rPr>
              <w:t>1, 2</w:t>
            </w:r>
          </w:p>
        </w:tc>
      </w:tr>
      <w:tr>
        <w:trPr/>
        <w:tc>
          <w:tcPr>
            <w:tcW w:w="3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44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Заборгованість із виплати заробітної плати 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Структура боргу, %</w:t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 xml:space="preserve">усього, </w:t>
              <w:br/>
              <w:t>тис.грн</w:t>
            </w:r>
          </w:p>
        </w:tc>
        <w:tc>
          <w:tcPr>
            <w:tcW w:w="3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тому числі нарахованої за попередні роки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тис.грн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у % до загальної суми заборгованості</w:t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43319,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32241,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92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розрізі районі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ілоцерк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97,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1,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8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ориспіль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ровар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036,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675,6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3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Бучан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56,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713,0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Вишгород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87,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01,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5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Обух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2,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3,9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,9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uk-UA"/>
              </w:rPr>
              <w:t>Фастівський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0,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Дані підготовлено за результатами державного статистичного спостереження "Стан виплати заробітної плати". </w:t>
        <w:br/>
        <w:t>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 xml:space="preserve">2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рапки (…) – відомості відсутні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Тире (–) – явищ не було.</w:t>
      </w:r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3:18:00Z</dcterms:created>
  <dc:creator>User32</dc:creator>
  <dc:description/>
  <cp:keywords/>
  <dc:language>en-US</dc:language>
  <cp:lastModifiedBy>kous</cp:lastModifiedBy>
  <dcterms:modified xsi:type="dcterms:W3CDTF">2025-11-25T19:39:00Z</dcterms:modified>
  <cp:revision>14</cp:revision>
  <dc:subject/>
  <dc:title/>
</cp:coreProperties>
</file>